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onotype Corsiva" w:hAnsi="Monotype Corsiva" w:cs="Monotype Corsiva"/>
          <w:sz w:val="34"/>
        </w:rPr>
      </w:pPr>
      <w:r>
        <w:rPr>
          <w:rFonts w:cs="Monotype Corsiva" w:ascii="Monotype Corsiva" w:hAnsi="Monotype Corsiva"/>
          <w:sz w:val="34"/>
        </w:rPr>
        <w:t>Csongrád Város Polgármesterétől</w:t>
      </w:r>
    </w:p>
    <w:p>
      <w:pPr>
        <w:pStyle w:val="Heading1"/>
        <w:jc w:val="center"/>
        <w:rPr>
          <w:rFonts w:ascii="Monotype Corsiva" w:hAnsi="Monotype Corsiva" w:cs="Monotype Corsiva"/>
          <w:sz w:val="34"/>
        </w:rPr>
      </w:pPr>
      <w:r>
        <w:rPr>
          <w:rFonts w:cs="Monotype Corsiva" w:ascii="Monotype Corsiva" w:hAnsi="Monotype Corsiva"/>
          <w:sz w:val="3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6776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>Száma: 11-8536-1/2010.</w:t>
      </w:r>
    </w:p>
    <w:p>
      <w:pPr>
        <w:pStyle w:val="Normal"/>
        <w:rPr>
          <w:szCs w:val="26"/>
        </w:rPr>
      </w:pPr>
      <w:r>
        <w:rPr>
          <w:szCs w:val="26"/>
        </w:rPr>
        <w:t>Témafelelős: Túri-Kis Árpád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Cs w:val="26"/>
        </w:rPr>
      </w:pPr>
      <w:r>
        <w:rPr>
          <w:rFonts w:cs="Times New Roman" w:ascii="Times New Roman" w:hAnsi="Times New Roman"/>
          <w:i w:val="false"/>
          <w:szCs w:val="26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Cs w:val="26"/>
        </w:rPr>
      </w:pPr>
      <w:r>
        <w:rPr>
          <w:rFonts w:cs="Times New Roman"/>
          <w:b/>
          <w:bCs/>
          <w:i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Csongrád Város Önkormányzata Képviselő-testületének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2010. június 30-i ülésére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Tárgy: Tájékoztató a közalapítványok tevékenységéről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Tisztelt Képviselő-testület!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A Polgári Törvénykönyv (1959. évi IV. tv.) 74/G.§. (8) bekezdése szerint a közalapítvány kezelő szerve (kuratóriuma) évente beszámol az alapítónak a tevékenységéről. A közalapítványokról szóló tájékoztatóban a 2009. júniusi testületi ülés óta eltelt 1 éves munkáról adok tájékoztatás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Cs w:val="26"/>
        </w:rPr>
        <w:t xml:space="preserve">A </w:t>
      </w:r>
      <w:r>
        <w:rPr>
          <w:b/>
          <w:bCs/>
          <w:szCs w:val="26"/>
          <w:u w:val="single"/>
        </w:rPr>
        <w:t>„Csongrád Város a Tehetségekért Közalapítvány”</w:t>
      </w:r>
      <w:r>
        <w:rPr>
          <w:szCs w:val="26"/>
        </w:rPr>
        <w:t xml:space="preserve"> kuratóriumának elnöke elkészítette írásos beszámolóját, mely szerint a Közalapítvány kuratóriumában és a felügyelő bizottságában nem történt változás, az elmúlt évben is a működése során teljes létszámmal, változatlan összetételben végezte munkáját.</w:t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jc w:val="both"/>
        <w:rPr/>
      </w:pPr>
      <w:r>
        <w:rPr>
          <w:szCs w:val="26"/>
        </w:rPr>
        <w:t>Az eltelt egy év alatt a Közalapítvány működési körülményei változatlanok maradtak, a munka továbbra is három helyszínen folyik. Az anyag javarészt a GAMESZ-ban található, mivel ott történik a könyvelés, az éves gazdasági beszámolók elkészítése, a támogatások átadása. Az anyag másik része – amely a titkári teendőkhöz kapcsolódik – a Gimnáziumban lelhető fel, itt tartják a kuratóriumi üléseket is. Az elnöki teendőkhöz kapcsolódó iratok a kuratórium elnökénél találhatók, ezek a pályázatíráshoz, szöveges beszámolók, statisztika stb. elkészítéséhez kellenek.</w:t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283" w:hanging="0"/>
        <w:jc w:val="both"/>
        <w:rPr/>
      </w:pPr>
      <w:r>
        <w:rPr>
          <w:szCs w:val="26"/>
        </w:rPr>
        <w:t xml:space="preserve">A Közalapítvány törzstőkéje 1,5 millió forint, amely változatlan maradt, melynek a hozadéka használható csak fel. A Közalapítvány bevétele a 2009. évben 949.168 Ft volt, melyből az önkormányzattól pályázat útján kapott 495.000 Ft-ot, támogatásként 300.000 Ft-ot, kamatbevétel 98.969 Ft, a jövedelemadó 1%-ából pedig 55.199 Ft bevételhez jutott. Kiadása 970.342 Ft volt, melyből 900.000 Ft-ot az egyetemi, főiskolai hallgatók támogatására, 54.420 Ft-ot pedig anyag-, posta-, bankköltségre és könyvviteli szolgáltatásra fordítottak. A kiadásokat a 2009. évi maradványból kellett pótolni. </w:t>
      </w:r>
    </w:p>
    <w:p>
      <w:pPr>
        <w:pStyle w:val="Normal"/>
        <w:ind w:firstLine="283"/>
        <w:jc w:val="both"/>
        <w:rPr>
          <w:szCs w:val="26"/>
        </w:rPr>
      </w:pPr>
      <w:r>
        <w:rPr>
          <w:szCs w:val="26"/>
        </w:rPr>
        <w:t>A Közalapítvány 2009. évi záró pénzkészlete a törzstőkén felül:</w:t>
      </w:r>
    </w:p>
    <w:p>
      <w:pPr>
        <w:pStyle w:val="Normal"/>
        <w:ind w:firstLine="283"/>
        <w:jc w:val="both"/>
        <w:rPr>
          <w:szCs w:val="26"/>
        </w:rPr>
      </w:pPr>
      <w:r>
        <w:rPr>
          <w:szCs w:val="26"/>
        </w:rPr>
        <w:t>Pénztár: 10.961 Ft, bankszámla: 22.906 Ft.</w:t>
      </w:r>
    </w:p>
    <w:p>
      <w:pPr>
        <w:pStyle w:val="Normal"/>
        <w:ind w:left="283" w:hanging="0"/>
        <w:jc w:val="both"/>
        <w:rPr/>
      </w:pPr>
      <w:r>
        <w:rPr>
          <w:szCs w:val="26"/>
        </w:rPr>
        <w:t xml:space="preserve">Évente egyetlen pályázat kiírására van módja a kuratóriumnak. 2009-ben 88 beérkezett pályázatot bíráltak el, melyből 85 pályázó részesült támogatásban. A kuratórium összesen 900.000 Ft elosztásáról döntött. A legmagasabb támogatási összeg 2009-ben 22.000 Ft volt, amelyet 7 kiemelkedő pályázó nyert el. Jelentős létszámú pályázó 14.000, illetve 10.000 Ft-ot kapott. A pályázók nagy létszáma miatt az első évfolyamos hallgatók ebben az évben is csak jelképes összeget kaphattak. (5.000, vagy 8.000 Ft-ot). </w:t>
      </w:r>
    </w:p>
    <w:p>
      <w:pPr>
        <w:pStyle w:val="Szvegtrzsbehzssal3"/>
        <w:rPr>
          <w:sz w:val="26"/>
          <w:szCs w:val="26"/>
        </w:rPr>
      </w:pPr>
      <w:r>
        <w:rPr>
          <w:sz w:val="26"/>
          <w:szCs w:val="26"/>
        </w:rPr>
        <w:t>A döntéseket befolyásoló tényezők: a hallgató tanulmányi eredménye, versenyeredmények, pályamunkák, dolgozatok, tudományos tevékenység, a család szociális helyzete. A támogatottak névsorát a közalapítvány minden évben közzéteszi a Polgármesteri Hivatal hirdetőtábláján.</w:t>
      </w:r>
    </w:p>
    <w:p>
      <w:pPr>
        <w:pStyle w:val="Normal"/>
        <w:ind w:left="708" w:firstLine="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3"/>
        <w:jc w:val="both"/>
        <w:rPr/>
      </w:pPr>
      <w:r>
        <w:rPr>
          <w:sz w:val="26"/>
          <w:szCs w:val="26"/>
        </w:rPr>
        <w:t>Évente kétszer ülésezik a testület. Májusban az éves beszámolót és a közhasznúsági jelentést fogadják el, az őszi ülésen pedig elbírálják a pályázatokat. A döntések előkészítése az 1998-ban kialakult rend szerint történik. Minden kuratóriumi tag teljes betekintési lehetőség mellett egy olyan táblázatot kap, amely minden lényeges adatot tartalmaz, s amely összehasonlítást biztosít az egyes pályázatok tartalma között, így a tanulmányozás során elosztási elvek megfogalmazására kerülhet sor. A kuratórium tagjai együttműködőek, igazságosságra törekednek. A kuratórium pályázati kiírás nélkül soha nem nyújtott támogatást.</w:t>
      </w:r>
    </w:p>
    <w:p>
      <w:pPr>
        <w:pStyle w:val="Szvegtrzsbehzssal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3"/>
        <w:jc w:val="both"/>
        <w:rPr/>
      </w:pPr>
      <w:r>
        <w:rPr>
          <w:sz w:val="26"/>
          <w:szCs w:val="26"/>
        </w:rPr>
        <w:t>A megnövekedett pályázatok számok miatt kéri a Közalapítvány a Tisztelt Képviselő-testületet, - hogy mint alapító - módosítsa az alapító okiratot, hogy a támogatás 2. évfolyamtól - amikor már felsőfokon is bizonyítottak a hallgatók – legyen elnyerhető.</w:t>
      </w:r>
    </w:p>
    <w:p>
      <w:pPr>
        <w:pStyle w:val="Szvegtrzsbehzssal3"/>
        <w:rPr>
          <w:sz w:val="26"/>
          <w:szCs w:val="26"/>
        </w:rPr>
      </w:pPr>
      <w:r>
        <w:rPr>
          <w:sz w:val="26"/>
          <w:szCs w:val="26"/>
        </w:rPr>
        <w:t>Ebben a pályázati szakaszban 25 első évfolyamos pályázott. Kétségtelen, köztük is lehet sok tehetséges, de felsőfokon ők még ezután bizonyítanak.</w:t>
      </w:r>
    </w:p>
    <w:p>
      <w:pPr>
        <w:pStyle w:val="Szvegtrzsbehzssal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3"/>
        <w:jc w:val="both"/>
        <w:rPr>
          <w:szCs w:val="26"/>
        </w:rPr>
      </w:pPr>
      <w:r>
        <w:rPr>
          <w:szCs w:val="26"/>
        </w:rPr>
        <w:t>Ügyészségi vizsgálat az elmúlt évben a Közalapítványnál nem volt.</w:t>
      </w:r>
    </w:p>
    <w:p>
      <w:pPr>
        <w:pStyle w:val="Normal"/>
        <w:ind w:left="708" w:firstLine="12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283" w:hanging="0"/>
        <w:jc w:val="both"/>
        <w:rPr>
          <w:i/>
          <w:i/>
          <w:iCs/>
          <w:szCs w:val="26"/>
        </w:rPr>
      </w:pPr>
      <w:r>
        <w:rPr>
          <w:szCs w:val="26"/>
        </w:rPr>
        <w:t xml:space="preserve">A Közalapítvány igyekszik az elvárásoknak megfelelni, a csongrádi fiatalok számítanak a Közalapítvány figyelmére, anyagi és erkölcsi szempontból egyaránt. </w:t>
      </w:r>
    </w:p>
    <w:p>
      <w:pPr>
        <w:pStyle w:val="Normal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szCs w:val="26"/>
        </w:rPr>
        <w:t xml:space="preserve">A </w:t>
      </w:r>
      <w:r>
        <w:rPr>
          <w:b/>
          <w:bCs/>
          <w:szCs w:val="26"/>
          <w:u w:val="single"/>
        </w:rPr>
        <w:t>„Csongrád Város Képzőművészetéért Közalapítvány”</w:t>
      </w:r>
      <w:r>
        <w:rPr>
          <w:szCs w:val="26"/>
        </w:rPr>
        <w:t xml:space="preserve"> kuratóriumában a 2009. évben sem történt személyi változás, változatlan összetételben végezte munkáját, a működési körében sem történt változás.</w:t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Szvegtrzsbehzssal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Közalapítvány anyagi helyzete 2009-ben kedvezőtlenebbül alakult, mint az előző évben. Bevétele 500.784 Ft volt, melyből 273.103 Ft a Csongrád Város Lakosságának Tájékoztatásáért Közalapítvány megszüntetésével az I. világháborús emlékmű fejújítására, restaurálására érkezett. A jövedelemadó 1%-ából, 30.405 Ft, az Országzászló emlékmű felállítására 195.500 Ft. A bankbetét kamata 1.776 Ft volt. Kiadása összesen 16.247 Ft bankköltség volt. A Közalapítvány egyenlege 2009. december 31-én 1.066.160 Ft volt. 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both"/>
        <w:rPr>
          <w:szCs w:val="26"/>
        </w:rPr>
      </w:pPr>
      <w:r>
        <w:rPr>
          <w:szCs w:val="26"/>
        </w:rPr>
        <w:t>A Közalapítvány kuratóriuma általában évente kétszer ülésezik. A 2009. évben is tavasszal és ősszel tartotta üléseit.</w:t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283"/>
        <w:jc w:val="both"/>
        <w:rPr>
          <w:szCs w:val="26"/>
        </w:rPr>
      </w:pPr>
      <w:r>
        <w:rPr>
          <w:szCs w:val="26"/>
        </w:rPr>
        <w:t xml:space="preserve">Az elmúlt évben ügyészségi vizsgálat nem történt. </w:t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283" w:hanging="0"/>
        <w:jc w:val="both"/>
        <w:rPr>
          <w:szCs w:val="26"/>
        </w:rPr>
      </w:pPr>
      <w:r>
        <w:rPr>
          <w:szCs w:val="26"/>
        </w:rPr>
        <w:t>A Közalapítvány az I. világháborús emlékmű restaurálását elindította, az emlékmű tisztítása, a márványtáblák csiszolása, újra aranyozása megtörtént, a vízzáró réteg felvitele és a festés pedig előreláthatólag a közeljövőben történik meg.</w:t>
      </w:r>
    </w:p>
    <w:p>
      <w:pPr>
        <w:pStyle w:val="Normal"/>
        <w:ind w:left="283" w:hanging="0"/>
        <w:jc w:val="both"/>
        <w:rPr>
          <w:szCs w:val="26"/>
        </w:rPr>
      </w:pPr>
      <w:r>
        <w:rPr>
          <w:szCs w:val="26"/>
        </w:rPr>
        <w:t>A Közalapítvány az utóbbi évben több pályázatot nyújtott be országos szervezetekhez képzőművészeti és kulturális rendezvények támogatására, sajnos kevés sikerrel. Ezeken kívül pályázatot nyújtott be a volt Kemence-csárda épületének felújítására, amely még nem került elbírálásra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H a t á r o z a t i   j a v a s l a t</w:t>
      </w:r>
    </w:p>
    <w:p>
      <w:pPr>
        <w:pStyle w:val="TextBodyIndent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left="360" w:hanging="0"/>
        <w:rPr>
          <w:szCs w:val="26"/>
        </w:rPr>
      </w:pPr>
      <w:r>
        <w:rPr>
          <w:szCs w:val="26"/>
        </w:rPr>
        <w:t xml:space="preserve">Csongrád Város Önkormányzatának Képviselő-testülete megtárgyalta és elfogadja a Közalapítványok tevékenységéről szóló tájékoztatást. </w:t>
      </w:r>
    </w:p>
    <w:p>
      <w:pPr>
        <w:pStyle w:val="TextBodyIndent"/>
        <w:ind w:left="360" w:hanging="0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Cs w:val="26"/>
        </w:rPr>
      </w:pPr>
      <w:r>
        <w:rPr>
          <w:szCs w:val="26"/>
        </w:rPr>
        <w:t>A Képviselő-testület köszönetet mond a „Csongrád Város a Tehetségekért” valamint a „Csongrád Város Képzőművészetéért” Közalapítványok kuratóriumainak a végzett munkáért. Kéri a kuratóriumok elnökeit, hogy továbbra is tegyenek meg mindent a törvényes és eredményes működés érdekében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rPr>
          <w:szCs w:val="26"/>
        </w:rPr>
      </w:pPr>
      <w:r>
        <w:rPr>
          <w:szCs w:val="26"/>
        </w:rPr>
        <w:t>Határidő. Folyamatos</w:t>
      </w:r>
    </w:p>
    <w:p>
      <w:pPr>
        <w:pStyle w:val="TextBodyIndent"/>
        <w:rPr>
          <w:szCs w:val="26"/>
        </w:rPr>
      </w:pPr>
      <w:r>
        <w:rPr>
          <w:szCs w:val="26"/>
        </w:rPr>
        <w:t>Felelős: a kuratóriumok elnökei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Csongrád Város Önkormányzatának Képviselő-testülete a „Csongrád Város a Tehetségekért Közalapítvány” Alapító Okiratának II. fejezete /3/ bekezdését a következőkkel egészíti ki:</w:t>
      </w:r>
    </w:p>
    <w:p>
      <w:pPr>
        <w:pStyle w:val="Normal"/>
        <w:ind w:left="795" w:hanging="0"/>
        <w:jc w:val="both"/>
        <w:rPr>
          <w:szCs w:val="26"/>
        </w:rPr>
      </w:pPr>
      <w:r>
        <w:rPr>
          <w:szCs w:val="26"/>
        </w:rPr>
        <w:t>„</w:t>
      </w:r>
      <w:r>
        <w:rPr>
          <w:szCs w:val="26"/>
        </w:rPr>
        <w:t>A támogatás 2. évfolyamtól - amikor már felsőfokon is bizonyítottak a hallgatók – nyerhető el.”</w:t>
      </w:r>
    </w:p>
    <w:p>
      <w:pPr>
        <w:pStyle w:val="Normal"/>
        <w:ind w:left="79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360"/>
        <w:jc w:val="both"/>
        <w:rPr>
          <w:szCs w:val="26"/>
        </w:rPr>
      </w:pPr>
      <w:r>
        <w:rPr>
          <w:szCs w:val="26"/>
        </w:rPr>
        <w:t>A határozatról jegyzőkönyvi kivonaton értesítést kapnak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Cs w:val="26"/>
        </w:rPr>
      </w:pPr>
      <w:r>
        <w:rPr>
          <w:szCs w:val="26"/>
        </w:rPr>
        <w:t>A Képviselő-testület tagjai</w:t>
      </w:r>
    </w:p>
    <w:p>
      <w:pPr>
        <w:pStyle w:val="Normal"/>
        <w:numPr>
          <w:ilvl w:val="0"/>
          <w:numId w:val="5"/>
        </w:numPr>
        <w:jc w:val="both"/>
        <w:rPr>
          <w:szCs w:val="26"/>
        </w:rPr>
      </w:pPr>
      <w:r>
        <w:rPr>
          <w:szCs w:val="26"/>
        </w:rPr>
        <w:t>Bedő Tamás polgármester</w:t>
      </w:r>
    </w:p>
    <w:p>
      <w:pPr>
        <w:pStyle w:val="Normal"/>
        <w:numPr>
          <w:ilvl w:val="0"/>
          <w:numId w:val="5"/>
        </w:numPr>
        <w:jc w:val="both"/>
        <w:rPr>
          <w:szCs w:val="26"/>
        </w:rPr>
      </w:pPr>
      <w:r>
        <w:rPr>
          <w:szCs w:val="26"/>
        </w:rPr>
        <w:t>Városgazdasági Iroda</w:t>
      </w:r>
    </w:p>
    <w:p>
      <w:pPr>
        <w:pStyle w:val="Normal"/>
        <w:numPr>
          <w:ilvl w:val="0"/>
          <w:numId w:val="5"/>
        </w:numPr>
        <w:jc w:val="both"/>
        <w:rPr>
          <w:szCs w:val="26"/>
        </w:rPr>
      </w:pPr>
      <w:r>
        <w:rPr>
          <w:szCs w:val="26"/>
        </w:rPr>
        <w:t xml:space="preserve">Humánpolitikai Iroda és </w:t>
      </w:r>
      <w:r>
        <w:rPr>
          <w:szCs w:val="26"/>
          <w:u w:val="single"/>
        </w:rPr>
        <w:t>általa:</w:t>
      </w:r>
    </w:p>
    <w:p>
      <w:pPr>
        <w:pStyle w:val="Normal"/>
        <w:numPr>
          <w:ilvl w:val="0"/>
          <w:numId w:val="5"/>
        </w:numPr>
        <w:jc w:val="both"/>
        <w:rPr>
          <w:szCs w:val="26"/>
        </w:rPr>
      </w:pPr>
      <w:r>
        <w:rPr>
          <w:szCs w:val="26"/>
        </w:rPr>
        <w:t>a kuratóriumok elnökei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10. június 23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hanging="708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ind w:left="708" w:hanging="708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  <w:t>__________________________________________________________________________________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6640 Csongrád, Kossuth tér 7.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Telefon: 63/571-951, Telefax: 63/571-901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E-mail: csongrad@csongrad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9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sz w:val="26"/>
    </w:rPr>
  </w:style>
  <w:style w:type="character" w:styleId="Szvegtrzsbehzssal3Char">
    <w:name w:val="Szövegtörzs behúzással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4:04:00Z</dcterms:created>
  <dc:creator>Csongrád</dc:creator>
  <dc:description/>
  <dc:language>en-US</dc:language>
  <cp:lastModifiedBy>Boss</cp:lastModifiedBy>
  <cp:lastPrinted>2010-06-23T13:16:00Z</cp:lastPrinted>
  <dcterms:modified xsi:type="dcterms:W3CDTF">2010-06-23T14:04:00Z</dcterms:modified>
  <cp:revision>2</cp:revision>
  <dc:subject/>
  <dc:title>Csongrád Város Polgármesterétől</dc:title>
</cp:coreProperties>
</file>